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LN 3 – Reparatie convertizor de frecventa tip VACON aferent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2"/>
          <w:szCs w:val="22"/>
          <w:lang w:val="en-AU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ventilator aer - CAF nr. 4 din CTE Bucuresti Sud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2"/>
          <w:szCs w:val="22"/>
          <w:lang w:val="en-AU" w:eastAsia="en-US"/>
        </w:rPr>
      </w:pPr>
      <w:r>
        <w:rPr>
          <w:rFonts w:eastAsia="Arial Unicode MS" w:cs="Arial" w:ascii="Arial" w:hAnsi="Arial"/>
          <w:b/>
          <w:sz w:val="22"/>
          <w:szCs w:val="22"/>
          <w:lang w:val="en-AU" w:eastAsia="en-US"/>
        </w:rPr>
      </w:r>
    </w:p>
    <w:p>
      <w:pPr>
        <w:pStyle w:val="Normal"/>
        <w:rPr>
          <w:rFonts w:ascii="Arial" w:hAnsi="Arial" w:eastAsia="Arial Unicode MS" w:cs="Arial"/>
          <w:b/>
          <w:b/>
          <w:color w:val="C00000"/>
          <w:sz w:val="20"/>
          <w:szCs w:val="20"/>
          <w:lang w:val="ro-RO" w:eastAsia="en-US"/>
        </w:rPr>
      </w:pPr>
      <w:r>
        <w:rPr>
          <w:rFonts w:eastAsia="Arial Unicode MS" w:cs="Arial" w:ascii="Arial" w:hAnsi="Arial"/>
          <w:b/>
          <w:color w:val="C00000"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>
          <w:rFonts w:cs="Arial" w:ascii="Arial" w:hAnsi="Arial"/>
          <w:b/>
          <w:sz w:val="22"/>
          <w:szCs w:val="22"/>
        </w:rPr>
        <w:t>DENUMIRE PRESTATO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……………………………..................…………………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LISTA DE CANTITATI DE SERVICII</w:t>
      </w:r>
    </w:p>
    <w:tbl>
      <w:tblPr>
        <w:tblW w:w="100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102"/>
        <w:gridCol w:w="709"/>
        <w:gridCol w:w="850"/>
        <w:gridCol w:w="709"/>
        <w:gridCol w:w="1134"/>
        <w:gridCol w:w="1276"/>
        <w:gridCol w:w="1559"/>
      </w:tblGrid>
      <w:tr>
        <w:trPr>
          <w:trHeight w:val="330" w:hRule="atLeas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SERVICIILO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 (lei fara TVA: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ant gene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</w:tbl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980"/>
        <w:gridCol w:w="773"/>
        <w:gridCol w:w="719"/>
        <w:gridCol w:w="800"/>
        <w:gridCol w:w="953"/>
        <w:gridCol w:w="1399"/>
        <w:gridCol w:w="152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paratie convertizor de frecventa tipVACON NXS00725A2H0SSSA1A3 (seria S/N 10568645) aferent ventilator aer - CAF nr.4, cu inlocuire componente defecte: placa IGBT -1 buc., condensatori – 5 buc. si verificari tensiuni, reparat trasee intrerupte, verificare la nivel de componente, curata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finala convertizor de frecventa si probe cu motorul cuplat, care se vor executa la sediul firmei specializate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ere in functiune convertizor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ta:  Transportul dus / intors la / de la sediul firmei specializate in vederea reparatiei, intra in sarcina prestatorului., </w:t>
              <w:tab/>
              <w:t> 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tal valoare  lei (fara TVA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7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 w:eastAsia="en-US"/>
        </w:rPr>
        <w:t>Nota : Valoarea pieselor de schimb asigurate de prestator in Anexa nr.2 este inclusa in pretul serviciilor</w:t>
      </w:r>
    </w:p>
    <w:p>
      <w:pPr>
        <w:pStyle w:val="Normal"/>
        <w:tabs>
          <w:tab w:val="clear" w:pos="708"/>
          <w:tab w:val="left" w:pos="2076" w:leader="none"/>
          <w:tab w:val="left" w:pos="3834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LISTA  MATERIALELOR DE BAZA ASIGURATE DE PRESTATOR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2"/>
        <w:gridCol w:w="711"/>
        <w:gridCol w:w="1134"/>
        <w:gridCol w:w="850"/>
        <w:gridCol w:w="24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 Cr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 material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(lei fara TVA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 total (  le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fara TVA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a IGB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ensator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tal valoare  lei (fara TVA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NOTA:  toate materialele marunte vor fi asigurare de prestator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CONDITII TEHNICE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544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OLICIT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STA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vor respecta toate cerintele  precizate de  achizitor in caietul de sarcin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Prestatorul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trebuie sa realizeze serviciile din caietul de sarcini in confomitate cu cerintele standardului de calitate  SR EN ISO 9001/ editia </w:t>
            </w:r>
            <w:r>
              <w:rPr>
                <w:rFonts w:cs="Arial" w:ascii="Arial" w:hAnsi="Arial"/>
                <w:sz w:val="20"/>
                <w:szCs w:val="20"/>
              </w:rPr>
              <w:t>in vigoare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ceacptat □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Oferta tehnica  va cuprinde date tehnice  si  informatii care sa dovedeasca ca serviciile solicitate se vor presta respectand cerintele caietului de sarcin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Se vor prezenta fisele tehnice ale serviciilor prestate, fise de masuratori, specificatii  tehnice, orice alte informatii care contribuie la descrierea cat mai detaliata a serviciilor prestat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În oferta tehnică ofertantul va certifica realizarea serviciilor solicitate în anexa nr. 1si asigurarea materialelor prezentate in Anexa nr. 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Garantia tehnica: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  <w:t xml:space="preserve">luni de la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data semnarii procesului verbal de receptie de punere in functiune ,intocmit conform Instructiunilor PE 027/97 privind receptia lucrarilor de revizii tehnice, reparatii curente si de reparatii capitale din centralele electric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Garantia de buna  executie: 10%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 de constituire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a)virament bancar;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b)instrumente de garantare emise în condiţiile legii astfel: (i) scrisori de garanţie emise de instituţii de credit bancare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US"/>
              </w:rPr>
              <w:t xml:space="preserve">sau de instituţii financiare nebancar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Autorităţii de Supraveghere Financiară, după caz; – fie de societăţi de asigurare din state terţe prin sucursale autorizate în România de către Autoritatea de Supraveghere Financiară;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c)prin depunerea la casierie a unor sume în numerar dacă valoarea este mai mică de 5.000 lei;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)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  <w:lang w:val="en-US"/>
              </w:rPr>
              <w:t>prin combinarea a două sau mai multe dintre modalităţile de constituire prevăzute la lit. a)-c)</w:t>
            </w:r>
            <w:r>
              <w:rPr>
                <w:i/>
                <w:iCs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de garanta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irament banc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punerea la casierie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COMERCIAL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4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LICITARE </w:t>
            </w:r>
            <w:r>
              <w:rPr>
                <w:rFonts w:cs="Arial" w:ascii="Arial" w:hAnsi="Arial"/>
                <w:sz w:val="20"/>
                <w:szCs w:val="20"/>
              </w:rPr>
              <w:t>PRESTA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FERTA PRESTATOR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Recepţia serviciilor se face astfe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receptia la terminarea prestarii serviciilor 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receptia la punerea in functiune 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receptia finala (la expirarea perioadei de garantie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ul de finalizare a prestarii  serviciil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est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de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60 zile calendaristic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de la predarea frontului de lucru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prestare 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ucureşt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 BUCURESTI SUD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: Str. Releului nr.2, sector 3, Bucureşt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81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PRESTAT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45"/>
        </w:tabs>
        <w:ind w:left="18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4:00Z</dcterms:created>
  <dc:creator>Mihaela Dobre</dc:creator>
  <dc:description/>
  <cp:keywords/>
  <dc:language>en-US</dc:language>
  <cp:lastModifiedBy>Marioara.Vraciu</cp:lastModifiedBy>
  <cp:lastPrinted>2020-06-03T15:05:00Z</cp:lastPrinted>
  <dcterms:modified xsi:type="dcterms:W3CDTF">2022-12-15T10:20:00Z</dcterms:modified>
  <cp:revision>726</cp:revision>
  <dc:subject/>
  <dc:title>       </dc:title>
</cp:coreProperties>
</file>